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По результатам проверки </w:t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восстановлены трудовые права гражданина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Щёлковской городской прокуратуре проведена проверка по обращению работника о нарушении трудового законодательства в деятельности Общества с ограниченной ответственностью, осуществляющего деятельность в сфере общественного пит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ходе проверки установлено, что Обществом допущено нарушение трудового законодательства, выразившееся в несоблюдении процедуры сокращения численности или штата сотрудников организации, вынесении приказа о переводе на другую работу без согласия работника, вынесении предупреждения об увольнении в связи с неявкой на работу, а также несвоевременной денежной выплате заработной платы работнику и начислении денежной компенсации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лагодаря вмешательству городской прокуратуры между сторонами заключено соглашение, в соответствии с которым трудовой договор расторгнут на основании п. 1 ч. 1 ст. 77 ТК РФ, заявителю выплачена компенсация при уволь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езультатам проверки Щёлковской городской прокуратурой в адрес генерального директора Общества внесено преставление, по итогам рассмотрения которого, 2 должностных лица, виновных в допущении указанных нарушений, привлечены к дисциплинарной ответственност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ородского прокурора                                                           А.С. Сёмин</w:t>
      </w:r>
    </w:p>
    <w:sectPr>
      <w:headerReference w:type="default" r:id="rId2"/>
      <w:headerReference w:type="first" r:id="rId3"/>
      <w:type w:val="nextPage"/>
      <w:pgSz w:w="11906" w:h="16838"/>
      <w:pgMar w:left="1440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17:00Z</dcterms:created>
  <dc:creator>-</dc:creator>
  <dc:description/>
  <cp:keywords/>
  <dc:language>en-US</dc:language>
  <cp:lastModifiedBy>Flugzeug</cp:lastModifiedBy>
  <cp:lastPrinted>2019-04-16T10:38:00Z</cp:lastPrinted>
  <dcterms:modified xsi:type="dcterms:W3CDTF">2019-07-21T09:17:00Z</dcterms:modified>
  <cp:revision>2</cp:revision>
  <dc:subject/>
  <dc:title>Прокуратура Московской области</dc:title>
</cp:coreProperties>
</file>